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2.09.18) 03-06/717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аневская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7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8"/>
        <w:gridCol w:w="5097"/>
      </w:tblGrid>
      <w:tr>
        <w:trPr>
          <w:trHeight w:val="716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06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29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невская Автостанция, 353730, Краснодарский край, Каневской р-н, ст. Каневская, Привокзальная площадь, 1 Ж</w:t>
            </w:r>
          </w:p>
        </w:tc>
      </w:tr>
      <w:tr>
        <w:trPr>
          <w:trHeight w:val="709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31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нградская Автостанция, 353740, Краснодарский край, Ленинградский р-н, ст. Ленинградская, ул. Кооперации, д.88</w:t>
            </w:r>
          </w:p>
        </w:tc>
      </w:tr>
      <w:tr>
        <w:trPr>
          <w:trHeight w:val="720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лавный АВ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4082, Ростовская область, г. Ростов-на-Дону, пр. Сиверса, д.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799"/>
        <w:gridCol w:w="4566"/>
      </w:tblGrid>
      <w:tr>
        <w:trPr>
          <w:trHeight w:val="46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аманск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4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вердликов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Уманск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Краснодар-Ейск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Стародеревянковская-Ленинградская- Кисляковск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. Элеваторный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302-й Дивиз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. Базарный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Жлобы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Стародеревянковская-Ленинградская-Кисляковск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М-4 «Дон»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А 135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47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кт Сиверс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799"/>
        <w:gridCol w:w="4566"/>
      </w:tblGrid>
      <w:tr>
        <w:trPr>
          <w:trHeight w:val="47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кт Сиверс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А-135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М-4 «Дон»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Кисляковская-Ленинградская-Стародеревянковск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4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Жлобы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. Базарный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302-й Дивиз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4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. Элеваторный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Кисляковская-Ленинградская-Стародеревянковск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Краснодар-Ейск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Уманск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4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вердликов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аманск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4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5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06"/>
        <w:gridCol w:w="1735"/>
        <w:gridCol w:w="1655"/>
        <w:gridCol w:w="1445"/>
        <w:gridCol w:w="2127"/>
      </w:tblGrid>
      <w:tr>
        <w:trPr>
          <w:trHeight w:val="259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9" w:hRule="atLeast"/>
        </w:trPr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7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2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en-US" w:eastAsia="en-US" w:bidi="ar-SA"/>
              </w:rPr>
              <w:t>Evro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1"/>
        <w:gridCol w:w="1094"/>
        <w:gridCol w:w="1139"/>
        <w:gridCol w:w="975"/>
        <w:gridCol w:w="969"/>
        <w:gridCol w:w="1072"/>
        <w:gridCol w:w="1142"/>
        <w:gridCol w:w="906"/>
        <w:gridCol w:w="1015"/>
      </w:tblGrid>
      <w:tr>
        <w:trPr>
          <w:trHeight w:val="263" w:hRule="atLeast"/>
        </w:trPr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5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4-5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303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6-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5-4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-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9"/>
        <w:gridCol w:w="1099"/>
        <w:gridCol w:w="1140"/>
        <w:gridCol w:w="976"/>
        <w:gridCol w:w="966"/>
        <w:gridCol w:w="1076"/>
        <w:gridCol w:w="1140"/>
        <w:gridCol w:w="897"/>
        <w:gridCol w:w="1047"/>
      </w:tblGrid>
      <w:tr>
        <w:trPr>
          <w:trHeight w:val="263" w:hRule="atLeast"/>
        </w:trPr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5" w:hRule="atLeas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0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-3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303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0-4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0-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2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-3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2</Characters>
  <CharactersWithSpaces>3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14:00Z</dcterms:created>
  <dc:creator/>
  <dc:description/>
  <dc:language>en-US</dc:language>
  <cp:lastModifiedBy/>
  <dcterms:modified xsi:type="dcterms:W3CDTF">2018-09-28T1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